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ÁÃÄ ÃÅð¶ îÈâÆ Ô»¢ ÃÅâ¶ ÃÅÇðÁ» ç¶ ÁÅêä¶ êñ Ô°³ç¶ é¶¢ </w:t>
      </w:r>
      <w:r>
        <w:rPr>
          <w:rFonts w:cs="Arial" w:ascii="Satluj" w:hAnsi="Satluj"/>
          <w:lang w:val="en-US"/>
        </w:rPr>
        <w:t xml:space="preserve">ÇÕÃ¶ ÇÕÃ¶ Ççé </w:t>
      </w:r>
      <w:r>
        <w:rPr>
          <w:rFonts w:cs="Arial" w:ascii="Satluj" w:hAnsi="Satluj"/>
        </w:rPr>
        <w:t>Ã¿å</w:t>
      </w:r>
      <w:r>
        <w:rPr>
          <w:rFonts w:cs="Arial" w:ascii="Satluj" w:hAnsi="Satluj"/>
          <w:lang w:val="en-US"/>
        </w:rPr>
        <w:t>»</w:t>
      </w:r>
      <w:r>
        <w:rPr>
          <w:rFonts w:cs="Arial" w:ascii="Satluj" w:hAnsi="Satluj"/>
        </w:rPr>
        <w:t xml:space="preserve"> îÔÅåîÅò» çÅ òÆ Ãò¶ð å¯º ÔÆ Çî÷ÅÜ Çò×ÇóÁÅ Ô¯ÇÂÁÅ Ô¯ ÃÕçË Áå¶ À°Ô ÇÚóÇÚó¶ Ô¯ ÃÕç¶ é¶¢ ç¹ôà å¯º ç¹ôà ÇòÁÕåÆ òÆ Õç¶ ÕçÅÂÄ ÁÅêä¶ òÇÔôÆê¹ä¶ ù í°¾ñ Õ¶ ÜÅéòð» Óå¶ çÇÂÁÅ Õð ÃÕçË Ü» ÇÕÃ¶ ì÷¹ð× çÆ îçç Õð ÃÕçË¢ ÁÅêä¶ ìÅð¶ Ü» ÇÕÃ¶ Ô¯ð ìÅð¶ Õ¯ÂÆ òÆ øËÃñÅ Õðé ÓÚ ÕÅÔñ éÅ Õð¯¢ Ü¶ å¹ÃÄ ÜÅäéÅ ÚÅÔ¹¿ç¶ Ô¯ ÇÕ ÇÕÃ¶ îÔ¼åòê±ðä ÃÇæåÆ ÓÚ ÕÆ Ô¯ Çðþ Ü» ÇÕÃ¶ õÅÃ ÇòÁÕåÆ ç¶ Ççñ ÓÚ ÕÆ Ú¾ñ Çðþ å» À°é·» çÆ </w:t>
      </w:r>
      <w:r>
        <w:rPr>
          <w:rFonts w:cs="Arial" w:ascii="Satluj" w:hAnsi="Satluj"/>
          <w:lang w:val="en-US"/>
        </w:rPr>
        <w:t>×åÆÇòèÆÁ»</w:t>
      </w:r>
      <w:r>
        <w:rPr>
          <w:rFonts w:cs="Arial" w:ascii="Satluj" w:hAnsi="Satluj"/>
        </w:rPr>
        <w:t xml:space="preserve"> </w:t>
      </w:r>
      <w:r>
        <w:rPr>
          <w:rFonts w:cs="Arial" w:ascii="Satluj" w:hAnsi="Satluj"/>
          <w:lang w:val="en-US"/>
        </w:rPr>
        <w:t>Óå¶</w:t>
      </w:r>
      <w:r>
        <w:rPr>
          <w:rFonts w:cs="Arial" w:ascii="Satluj" w:hAnsi="Satluj"/>
        </w:rPr>
        <w:t xml:space="preserve"> ¦ì¶ Ãî¶º åÕ Çé×ðÅéÆ ð¼Ö¯, êð õ°ç À°Ã Ãí å¯º ÇÂ¿é¶ Õ¹ </w:t>
      </w:r>
      <w:r>
        <w:rPr>
          <w:rFonts w:cs="Arial" w:ascii="Satluj" w:hAnsi="Satluj"/>
          <w:lang w:val="en-US"/>
        </w:rPr>
        <w:t xml:space="preserve">ÁñÇÔçÅ ðÔ¯ </w:t>
      </w:r>
      <w:r>
        <w:rPr>
          <w:rFonts w:cs="Arial" w:ascii="Satluj" w:hAnsi="Satluj"/>
        </w:rPr>
        <w:t xml:space="preserve">ÇÕ À°é·» ù Çéðê¼ÖåÅ éÅñ ç¶Ö ÃÕ¯¢ </w:t>
      </w:r>
      <w:r>
        <w:rPr>
          <w:rFonts w:cs="Arial" w:ascii="Satluj" w:hAnsi="Satluj"/>
          <w:lang w:val="en-US"/>
        </w:rPr>
        <w:t>ÃðÃðÆ</w:t>
      </w:r>
      <w:r>
        <w:rPr>
          <w:rFonts w:cs="Arial" w:ascii="Satluj" w:hAnsi="Satluj"/>
        </w:rPr>
        <w:t xml:space="preserve"> ØàéÅò» Óå¶ ìÔ¹åÆ Ç÷ÁÅçÅ êÌåÆÇÕÇðÁÅ éÅ ÇçÖÅú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Arial" w:ascii="Satluj" w:hAnsi="Satluj"/>
        </w:rPr>
        <w:t xml:space="preserve">ÁÃÆº ÁÕÃð Ã°äç¶ Ô», ÒÒÇÜ¾åäÅ éÔÄ, Õ¶òñ ç½ó ÓÚ ÇÔ¾ÃÅ ñËäÅ ÔÆ îÔ¼åòê±ðé Ô°³çË¢ÓÓ Ü¶ ÇÂÔ ×¼ñ Ã¼Ú ÔË å» Çøð ÁÃÄ ÃÅð¶ ÇøÇéÇô³× ñÅÂÆé» çÆ ÇÂ¿éÆ êðòÅÔ ÇÕª Õðç¶ Ô»? ÇÕÃ¶ ÇÂ¼Õ î°ÕÅìñ¶ìÅ÷ òñ¯º êÇÔñ» å¯º ÃæÅÇêå ÕÆå¶ ×Â¶ ÇðÕÅðâ àÅÂÆî ù ÇÕÃ¶ Ô¯ð ÇÖâÅðÆ òñ¯º Õ°Þ Õ¹ Çî¼ñÆ-ÃËÇÕ¿â ç¶ øðÕ éÅñ å¯ÇóÁÅ Ü»çÅ ç¶Öä ÓÚ ÕÅÔçÅ ð¯î»Ú? ÁÃÄ Ãí å¯º ÁÅÇÔÃåÅ Ú¾ñä òÅñ¶ Ü» Ãí å¯º ðÚéÅåîÕ î¹ÕÅìñ¶ìÅ÷ çÆ ÇÃøå ÇÕª éÔÄ Õðç¶? ÇÂ¾Õ çÈÃð¶ å¯º Á¼×¶ ¦Øä çÅ ñ¯Õ» ù ÇÜò¶º </w:t>
      </w:r>
      <w:r>
        <w:rPr>
          <w:rFonts w:cs="Satluj" w:ascii="Satluj" w:hAnsi="Satluj"/>
        </w:rPr>
        <w:t>Üùé</w:t>
      </w:r>
      <w:r>
        <w:rPr>
          <w:rFonts w:cs="Arial" w:ascii="Satluj" w:hAnsi="Satluj"/>
        </w:rPr>
        <w:t xml:space="preserve"> ÇÜÔÅ ÚÇó·ÁÅ Ô¯ÇÂÁË¢ Ö¶â» ÓÚ å» ÇÂÃ åð·» çÆ íÅòéÅ ñÂÆ Ü×·Å Ô¯ ÃÕçÆ ÔË, êð å¹ÔÅâÆ Ç÷¿ç×Æ Õ¯ÂÆ Ö¶â éÔÄ, Áå¶ ÇÂÔ î¹ÕÅìñÅ å» ÔðÇ×÷ éÔÄ¢ õ¹ç Óå¶ Áå¶ çÈÃÇðÁ» Óå¶ åðÃ ÖÅú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òÕå éÅñ å½ð åðÆÕ¶ Áå¶ ðÃî¯-ÇðòÅÜ ìçñç¶ ðÇÔ¿ç¶ Ôé¢ Á¼Ü çÅ ÃñÆÕÅ Áå¶ ÇôôàÅÚÅð Õ¾ñ· çÆ ÃîÅÜÕ ÁÃÇíÁåÅ Ô¯ ÃÕç¶ Ôé¢ êð Çøð òÆ ñ¯Õ ÒÕÆ éÔÄ ÕðéÅ ÚÅÔÆçÅÓ Áå¶ ÒÕÆ ÕðéÅ ÚÅÔÆçËÓ çÆ ê±ðÆ ÃÈÚÆ ÇåÁÅð ÕðéÆ êÃ¿ç Õðç¶ Ôé¢ ÁÅÇõð ÇÂÔ êÌòÅÇéå Áå¶ ÁêÌòÅÇéå ÇòÔÅð ÕÅÔçÅ ÇÂôÕ? ÕÆ ÇÂÔ ÇÂÃ ×¾ñ í°ñÅÀ°ä çÅ ÇÂ¾Õ ã¿× þ ÇÕ, Á³å ÓÚ, ÇÕÃ¶ ù òÆ éÔÄ êåÅ ÇÕ ÚÆ÷» ÇÕÃ åð·» Ô¯äÆÁ» (Ü» éÔÄ Ô¯äÆÁ») ÚÅÔÆçÆÁ»? å¹ÃÄ ÇÂÃ òÕå ÇÕÃ¶ Ã¶è çÆ íÅñ ÓÚ Ô¯¢ å¹ÔÅù ÇÂÔ ê¼ÕÅ </w:t>
      </w:r>
      <w:r>
        <w:rPr>
          <w:rFonts w:cs="Arial" w:ascii="Satluj" w:hAnsi="Satluj"/>
          <w:lang w:val="en-US"/>
        </w:rPr>
        <w:t xml:space="preserve">êåÅ </w:t>
      </w:r>
      <w:r>
        <w:rPr>
          <w:rFonts w:cs="Arial" w:ascii="Satluj" w:hAnsi="Satluj"/>
        </w:rPr>
        <w:t>éÔÄ</w:t>
      </w:r>
      <w:r>
        <w:rPr>
          <w:rFonts w:cs="Arial" w:ascii="Satluj" w:hAnsi="Satluj"/>
          <w:lang w:val="en-US"/>
        </w:rPr>
        <w:t xml:space="preserve"> </w:t>
      </w:r>
      <w:r>
        <w:rPr>
          <w:rFonts w:cs="Arial" w:ascii="Satluj" w:hAnsi="Satluj"/>
        </w:rPr>
        <w:t>ÇÕ Õ¯ÂÆ õÅÃ ð¯ñ å¹ÃÄ ÇÕò¶º ÇéíÅÀ°äË¢ ÇÜé·» ù òÆ å¹ÃÄ ê¹¾Û¯×¶ À°Ô å¹ÔÅù Õ°Þ éÅ Õ°Þ ò¾ÖðÅ ÔÆ ç¾Ãä×¶, Ã¯ ÇìÔåð ÇÂÔ þ ÇÕ å¹ÃÄ õ¹ç ù ÔÆ ê¹¾Û¯¢ Ü¶Õð À°Ô å¹ÔÅâ¶ Ççñ ù áÆÕ ñ¾× Çðþ å» À°Ô áÆÕ ÔÆ Ô¯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ñêéÅ Õð¯ ÇÕ Õ¯ÂÆ í°¾ÖÅ ÇòÁÕåÆ ÁÅêä¶ ð¯àÆ ç¶ ÁÅõðÆ à¹¾Õó¶ åÕ êÔ¹¿Ú Ú¹¾ÕË¢ À°Ô À°Ã ù Çé×ñä ñÂÆ ÕÅøÆ À°åÅòñÅ þ ÇÕ ÁÚÅéÕ À°Ã çÅ ìÈÔÅ ÷¯ð éÅñ ÖóÕ êËºçË¢ åÌíÕ Õ¶, À°Ô ìÅðÆ å¯º ÁÅêäÅ ÇÃð Ô¶á» Õð Õ¶ Û°êä çÆ Õ¯Çôô ÕðçË ÇÕ ÇÕå¶ Õ¯ÂÆ ì¿çÅ ÁÅêäÅ ìÕÅÇÂÁÅ òÃÈñä éÅ ÁÅ Ç×ÁÅ Ô¯ò¶ Ü» Çøð À°Ã çÅ ÖÅäÅ Ö¯Ôä òÅñÅ Õ¯ÂÆ «à¶ðÅ éÅ Ô¯ò¶¢ êð, çðÁÃñ, ÇÂÔ å» êÆ÷Å âÇñòð Õðé òÅñÅ ÇÂ¼Õ ñóÕÅ þ Ü¯ å¹ÔÅâ¶ ñÂÆ ÇÕÃ¶ é¶Õ ÇÂéÃÅé òñ¯º ×¹êå å½ð Óå¶ Á½ðâð ÕÆåÅ êÆ÷Å âÇñòð Õðé ÁÅÇÂÁË¢ ÕÆ å¹ÃÄ òÆ ÇÂ³Þ ÔÆ ÇÂÃ ò¶ñ¶ ÇÕÃ¶ òÅÁç¶ ù èîÕÆ ÃîÞä çÆ öñåÆ å» éÔÄ Õð ðÔ¶? Ü¯ Õ°Þ òÆ ÇÂÃ òÕå ÇÂ¼Õ âðÅÀ°ä¶ íÅòéÅåîÕ îÃñ¶ ò»× êÌåÆå Ô¯ Çðþ, À°Ô çðÁÃñ Ãí å¯º ò¾è õ¹ôÁÅîçÆç ÕÇÔä òÅñÆ ÇÂ¾Õ ôÅéçÅð êÌ×åÆ þ¢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ñ¯Õ ÕÇÔ¿ç¶ é¶, TÜ¶ Õ°Þ à¹¾ÇàÁÅ éÅ Ô¯ò¶ å» À°Ã çÆ î¹ð¿îå éÅ Õð¯¢U ñ¯Õ ÕÇÔ¿ç¶ é¶, TÜç¯º å¹ÔÅù </w:t>
      </w:r>
      <w:r>
        <w:rPr>
          <w:rFonts w:cs="Arial" w:ascii="Satluj" w:hAnsi="Satluj"/>
          <w:lang w:val="en-US"/>
        </w:rPr>
        <w:t>ÇÂ¼Õ</w:t>
      </w:r>
      <w:r>
        <w:rPr>
          <w:rFonts w:cs="Arial" w:ascii="Satluj" w:hAnsi="Satluj"/>
        </w:rPr>
        <w:t xml:space="preserve"> Ãøñ øÅðîÈñÅ ñ¾í ÜÅò¶ å» À°Ã ù ÇÚ¾îó ÜÅú¢U ñ¯Õ ÕÇÔ¿ç¶ é¶, Tê¹ðÅä¶ ò¶ñ¶ íñ¶ Ô¹¿ç¶ Ãé¢U ñ¯Õ å», êð, ìÔ¹å Õ°Þ ÕÇÔ¿ç¶ é¶ ÇÕªÇÕ À°é·» çÅ å» Õ¿î ÔÆ þ ÕÇÔäÅ¢ ÇÂÔ ÷ðÈðÆ éÔÄ ÇÕ Ü¯ Õ°Þ òÆ À°Ô ÕÇÔ¿ç¶ é¶ À°Ô Ãí áÆÕ Ô¯ò¶¢ ÇÂÃ ò¶ñ¶ æ¯ó·Æ åìçÆñÆ ÇñÁÅÀ°ä çÆ ñ¯ó þ¢ å¹ÃÄ ê¹ðÅä¶ Çéïî» î¹åÅÇìÕ ÔÆ ÁÅêäÆ Ç÷¿ç×Æ éÔÆº ÜÆÀ±ºç¶ éÔÆº ðÇÔ ÃÕç¶¢ </w:t>
      </w:r>
      <w:r>
        <w:rPr>
          <w:rFonts w:cs="Arial" w:ascii="Satluj" w:hAnsi="Satluj"/>
          <w:lang w:val="en-US"/>
        </w:rPr>
        <w:t>êzÅÚÆé Ô¯ Ú°¼Õ¶ ÕÅÇÂç¶-ÕÅ</w:t>
      </w:r>
      <w:r>
        <w:rPr>
          <w:rFonts w:cs="Arial" w:ascii="Satluj" w:hAnsi="Satluj"/>
        </w:rPr>
        <w:t xml:space="preserve">ùé å¹ÔÅâ¶ Óå¶ ì¿Ççô» æ¯ê ðÔ¶ Ôé Áå¶ ìÔ¹å ÔÆ ì¶îåñì Ô¹¿ç¶ ÜÅ ðÔ¶ Ôé¢ Õ¯ÂÆ ÚÆ÷ à¹¾àÆ Ô¯ÂÆ þ¢ À°Ã ù áÆÕ Õðé çÆ ñ¯ó þ¢ Õ¯ÂÆ êÌÇÕÇðÁÅ úéÆ áÆÕ éÔÄ Ú¾ñ ðÔÆ ÇÜ¿éÆ À°Ô Ú¾ñ ÃÕçÆ ÃÆ¢ À°Ã ù ìçñä çÆ ñ¯ó þ¢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23:11:00Z</dcterms:created>
  <dc:creator>HP-PC</dc:creator>
  <dc:description/>
  <cp:keywords/>
  <dc:language>en-US</dc:language>
  <cp:lastModifiedBy>User</cp:lastModifiedBy>
  <cp:lastPrinted>2019-07-30T21:41:00Z</cp:lastPrinted>
  <dcterms:modified xsi:type="dcterms:W3CDTF">2021-12-07T01:32:00Z</dcterms:modified>
  <cp:revision>10</cp:revision>
  <dc:subject/>
  <dc:title/>
</cp:coreProperties>
</file>